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jc w:val="center"/>
              <w:rPr>
                <w:rFonts w:eastAsia="Times New Roman"/>
                <w:b/>
                <w:b/>
                <w:sz w:val="24"/>
                <w:szCs w:val="24"/>
              </w:rPr>
            </w:pPr>
            <w:r>
              <w:rPr>
                <w:rFonts w:eastAsia="Times New Roman"/>
                <w:b/>
                <w:sz w:val="24"/>
                <w:szCs w:val="24"/>
              </w:rPr>
              <w:t>(départements 27, 28, 76 et 80) – lot 5 EVRE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77900505"/>
            <w:bookmarkStart w:id="1" w:name="__Fieldmark__0_277900505"/>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77900505"/>
            <w:bookmarkStart w:id="3" w:name="__Fieldmark__1_277900505"/>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277900505"/>
            <w:bookmarkStart w:id="5" w:name="__Fieldmark__2_27790050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77900505"/>
            <w:bookmarkStart w:id="7" w:name="__Fieldmark__3_277900505"/>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77900505"/>
            <w:bookmarkStart w:id="9" w:name="__Fieldmark__4_277900505"/>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277900505"/>
            <w:bookmarkStart w:id="11" w:name="__Fieldmark__5_277900505"/>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77900505"/>
            <w:bookmarkStart w:id="13" w:name="__Fieldmark__6_277900505"/>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77900505"/>
            <w:bookmarkStart w:id="15" w:name="__Fieldmark__7_277900505"/>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77900505"/>
            <w:bookmarkStart w:id="17" w:name="__Fieldmark__8_277900505"/>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77900505"/>
            <w:bookmarkStart w:id="19" w:name="__Fieldmark__9_277900505"/>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77900505"/>
            <w:bookmarkStart w:id="21" w:name="__Fieldmark__10_277900505"/>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77900505"/>
            <w:bookmarkStart w:id="23" w:name="__Fieldmark__11_277900505"/>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77900505"/>
            <w:bookmarkStart w:id="25" w:name="__Fieldmark__12_277900505"/>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277900505"/>
            <w:bookmarkStart w:id="27" w:name="__Fieldmark__13_277900505"/>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77900505"/>
            <w:bookmarkStart w:id="29" w:name="__Fieldmark__14_277900505"/>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77900505"/>
            <w:bookmarkStart w:id="31" w:name="__Fieldmark__15_277900505"/>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77900505"/>
            <w:bookmarkStart w:id="33" w:name="__Fieldmark__16_277900505"/>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77900505"/>
            <w:bookmarkStart w:id="35" w:name="__Fieldmark__17_277900505"/>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77900505"/>
            <w:bookmarkStart w:id="37" w:name="__Fieldmark__18_277900505"/>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77900505"/>
            <w:bookmarkStart w:id="39" w:name="__Fieldmark__19_277900505"/>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77900505"/>
            <w:bookmarkStart w:id="41" w:name="__Fieldmark__20_277900505"/>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77900505"/>
            <w:bookmarkStart w:id="43" w:name="__Fieldmark__21_277900505"/>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77900505"/>
            <w:bookmarkStart w:id="45" w:name="__Fieldmark__22_277900505"/>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77900505"/>
            <w:bookmarkStart w:id="47" w:name="__Fieldmark__23_277900505"/>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77900505"/>
            <w:bookmarkStart w:id="49" w:name="__Fieldmark__24_277900505"/>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77900505"/>
            <w:bookmarkStart w:id="51" w:name="__Fieldmark__25_277900505"/>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77900505"/>
            <w:bookmarkStart w:id="53" w:name="__Fieldmark__26_277900505"/>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77900505"/>
            <w:bookmarkStart w:id="55" w:name="__Fieldmark__27_277900505"/>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77900505"/>
            <w:bookmarkStart w:id="57" w:name="__Fieldmark__28_277900505"/>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77900505"/>
            <w:bookmarkStart w:id="59" w:name="__Fieldmark__29_277900505"/>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77900505"/>
            <w:bookmarkStart w:id="61" w:name="__Fieldmark__30_277900505"/>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77900505"/>
      <w:bookmarkStart w:id="63" w:name="__Fieldmark__31_277900505"/>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77900505"/>
      <w:bookmarkStart w:id="65" w:name="__Fieldmark__32_277900505"/>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277900505"/>
      <w:bookmarkStart w:id="67" w:name="__Fieldmark__33_277900505"/>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77900505"/>
      <w:bookmarkStart w:id="69" w:name="__Fieldmark__34_277900505"/>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77900505"/>
      <w:bookmarkStart w:id="71" w:name="__Fieldmark__35_277900505"/>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77900505"/>
      <w:bookmarkStart w:id="73" w:name="__Fieldmark__36_277900505"/>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77900505"/>
      <w:bookmarkStart w:id="75" w:name="__Fieldmark__37_277900505"/>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77900505"/>
      <w:bookmarkStart w:id="77" w:name="__Fieldmark__38_277900505"/>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77900505"/>
      <w:bookmarkStart w:id="79" w:name="__Fieldmark__39_277900505"/>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77900505"/>
      <w:bookmarkStart w:id="81" w:name="__Fieldmark__40_277900505"/>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77900505"/>
      <w:bookmarkStart w:id="83" w:name="__Fieldmark__41_277900505"/>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77900505"/>
      <w:bookmarkStart w:id="85" w:name="__Fieldmark__42_277900505"/>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77900505"/>
      <w:bookmarkStart w:id="87" w:name="__Fieldmark__43_277900505"/>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77900505"/>
      <w:bookmarkStart w:id="89" w:name="__Fieldmark__44_277900505"/>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77900505"/>
      <w:bookmarkStart w:id="91" w:name="__Fieldmark__45_277900505"/>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330 000 €.</w:t>
        <w:tab/>
      </w:r>
    </w:p>
    <w:p>
      <w:pPr>
        <w:pStyle w:val="Normal"/>
        <w:rPr/>
      </w:pPr>
      <w:r>
        <w:rPr/>
        <w:t>Montant maximal TTC arrêté en chiffres à 396</w:t>
      </w:r>
      <w:r>
        <w:rPr>
          <w:rFonts w:cs="Calibri" w:ascii="Calibri" w:hAnsi="Calibri"/>
        </w:rPr>
        <w:t> </w:t>
      </w:r>
      <w:r>
        <w:rPr/>
        <w:t>000 €.</w:t>
        <w:tab/>
      </w:r>
    </w:p>
    <w:p>
      <w:pPr>
        <w:pStyle w:val="Normal"/>
        <w:rPr/>
      </w:pPr>
      <w:r>
        <w:rPr/>
        <w:t>Montant maximal hors taxes arrêté en lettres à trois cent trente mille euros.</w:t>
        <w:tab/>
      </w:r>
    </w:p>
    <w:p>
      <w:pPr>
        <w:pStyle w:val="Normal"/>
        <w:rPr/>
      </w:pPr>
      <w:r>
        <w:rPr/>
        <w:t xml:space="preserve">Montant maximal TTC arrêté en lettres à trois cent quatre-vingt-seize mille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77900505"/>
      <w:bookmarkStart w:id="93" w:name="__Fieldmark__46_277900505"/>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77900505"/>
      <w:bookmarkStart w:id="95" w:name="__Fieldmark__47_277900505"/>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77900505"/>
      <w:bookmarkStart w:id="97" w:name="__Fieldmark__48_277900505"/>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277900505"/>
      <w:bookmarkStart w:id="99" w:name="__Fieldmark__49_277900505"/>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77900505"/>
      <w:bookmarkStart w:id="101" w:name="__Fieldmark__50_277900505"/>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77900505"/>
      <w:bookmarkStart w:id="103" w:name="__Fieldmark__51_277900505"/>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6:00Z</dcterms:modified>
  <cp:revision>21</cp:revision>
  <dc:subject/>
  <dc:title/>
</cp:coreProperties>
</file>